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w Cen MT" w:hAnsi="Tw Cen MT" w:cs="Tw Cen MT"/>
          <w:b/>
          <w:b/>
          <w:sz w:val="40"/>
          <w:szCs w:val="40"/>
          <w:u w:val="single"/>
        </w:rPr>
      </w:pPr>
      <w:r>
        <w:rPr>
          <w:rFonts w:cs="Tw Cen MT" w:ascii="Tw Cen MT" w:hAnsi="Tw Cen MT"/>
          <w:b/>
          <w:sz w:val="40"/>
          <w:szCs w:val="40"/>
          <w:u w:val="single"/>
        </w:rPr>
        <w:t>A Personal Narrative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Topic: (True event: big or small) ____________________________________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 xml:space="preserve">Introduction:  (Needs to grab the reader, puts them in the event.  Start with a conservation or paint a picture of the scene.) 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Paragraph 1 (Explain in detail: what did is look like, feel like, smell like, etc.)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Paragraph 1 (Explain in detail: what did is look like, feel like, smell like, etc.)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Paragraph 1 (Explain in detail: what did is look like, feel like, smell like, etc.)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Conclusion: (What did you learn from this experience about yourself?  Personal narratives teach you something about yourself.)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w Cen MT" w:ascii="Tw Cen MT" w:hAnsi="Tw Cen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59:00Z</dcterms:created>
  <dc:creator>.</dc:creator>
  <dc:description/>
  <cp:keywords/>
  <dc:language>en-US</dc:language>
  <cp:lastModifiedBy>.</cp:lastModifiedBy>
  <dcterms:modified xsi:type="dcterms:W3CDTF">2010-02-22T15:00:00Z</dcterms:modified>
  <cp:revision>4</cp:revision>
  <dc:subject/>
  <dc:title>A Person Essay</dc:title>
</cp:coreProperties>
</file>